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eastAsia="Calibri" w:cs="Times New Roman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45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4534" w:hanging="0"/>
        <w:jc w:val="both"/>
        <w:rPr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ов прокуратуры Юсьвинского района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отесты прокуратуры Юсьвинского района, на основании Устава Юсьвинского муниципального округа Пермского края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изнать протест прокуратуры Юсь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28.05.2025 №2-20-2025/Прдп73-25-20570044 на п.2.8 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Положения о муниципальном контроле в области охраны и использования особо охраняемых природных территорий местного значения в границах Юсьвинского муниципального округа Пермского края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утвержденного решением Думы Юсьвинского муниципального округа Пермского края от 21.10.2021 №360, обоснованн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изнать протест прокуратуры Юсь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 28.05.2025 №2-20-2025/Прдп74-25-20570044 на п.2.2 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Положения </w:t>
      </w:r>
      <w:bookmarkStart w:id="0" w:name="_Hlk77671647"/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 xml:space="preserve">о муниципальном контроле на автомобильном транспорте и в дорожном хозяйстве в границах  населенных пунктов </w:t>
      </w:r>
      <w:bookmarkEnd w:id="0"/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Юсьвинского муниципального округа Пермского края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утвержденного решением Думы Юсьвинского муниципального округа Пермского края от 21.10.2021 №362, обоснованн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изнать протест прокуратуры Юсьвинского района от 28.05.2025 №2-20-2025/Прдп75-25-20570044 на п.2.10 Положения о муниципальном земельном контроле на  территории Юсьвинского муниципального  округа Пермского края, утвержденного решением Думы Юсьвинского муниципального округа Пермского края от 23.09.2021 №343, обоснованным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ризнать </w:t>
      </w:r>
      <w:r>
        <w:rPr>
          <w:rFonts w:cs="Times New Roman" w:ascii="Times New Roman" w:hAnsi="Times New Roman"/>
          <w:sz w:val="28"/>
          <w:szCs w:val="28"/>
        </w:rPr>
        <w:t xml:space="preserve">протест прокуратуры Юсьвинского района от 28.05.2025 №2-20-2025/Прдп76-25-20570044 на п.2.8 Положения о муниципальном контроле в сфере благоустройства на территории Юсьвинского муниципального округа Пермского края, утвержденного решением Думы Юсьвинского муниципального округа Пермского края от 21.10.2021 №361,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боснованным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изнать протест прокуратуры Юсьвинского района от 28.05.2025 №2-20-2025/Прдп77-25-20570044 на п.2.8 Положения о муниципальном жилищном контроле на территории Юсьвинского муниципального округа Пермского края, утвержденного решением Думы Юсьвинского муниципального округа Пермского края от 23.09.2021 №347, обоснованн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Направить копию настоящего решения в прокуратуру Юсьвинского района.</w:t>
      </w:r>
    </w:p>
    <w:p>
      <w:pPr>
        <w:pStyle w:val="Style17"/>
        <w:widowControl w:val="false"/>
        <w:numPr>
          <w:ilvl w:val="0"/>
          <w:numId w:val="2"/>
        </w:numPr>
        <w:ind w:left="0" w:firstLine="709"/>
        <w:jc w:val="both"/>
        <w:rPr>
          <w:szCs w:val="20"/>
          <w:shd w:fill="FFFFFF" w:val="clear"/>
          <w:lang w:eastAsia="ru-RU"/>
        </w:rPr>
      </w:pPr>
      <w:r>
        <w:rPr>
          <w:szCs w:val="28"/>
          <w:shd w:fill="FFFFFF" w:val="clear"/>
          <w:lang w:eastAsia="ru-RU"/>
        </w:rPr>
        <w:t>Контроль исполнения решения возложить на управляющего делами Думы Юсьвинского муниципального округа Пермского края</w:t>
      </w:r>
      <w:r>
        <w:rPr>
          <w:color w:val="000000"/>
          <w:szCs w:val="28"/>
          <w:shd w:fill="FFFFFF" w:val="clear"/>
          <w:lang w:eastAsia="ru-RU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Style w:val="FontStyle11"/>
          <w:sz w:val="28"/>
          <w:szCs w:val="28"/>
        </w:rPr>
        <w:t>Председатель Думы Юсьвинского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муниципального округа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О.И.Влас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22:00Z</dcterms:created>
  <dc:creator>Земское собрание</dc:creator>
  <dc:description/>
  <cp:keywords/>
  <dc:language>en-US</dc:language>
  <cp:lastModifiedBy>user</cp:lastModifiedBy>
  <cp:lastPrinted>2017-11-29T15:44:00Z</cp:lastPrinted>
  <dcterms:modified xsi:type="dcterms:W3CDTF">2025-06-06T10:11:00Z</dcterms:modified>
  <cp:revision>13</cp:revision>
  <dc:subject/>
  <dc:title/>
</cp:coreProperties>
</file>